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Порядку составления, утверждения и вед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бюджетных смет муниципальных казенных учреждений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урчанского сельского поселения Темрюкского района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Глава  Курчанского 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127"/>
      <w:bookmarkEnd w:id="0"/>
      <w:r>
        <w:rPr>
          <w:rFonts w:eastAsia="Courier New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ОБОСНОВАНИЯ (РАСЧЕТЫ) ПЛАНОВЫХСМЕТНЫХ ПОКАЗАТЕЛЕЙ </w:t>
      </w:r>
      <w:r>
        <w:rPr/>
        <w:t xml:space="preserve"> НА 20__ ФИНАНСОВЫЙ ГОД</w:t>
      </w:r>
    </w:p>
    <w:tbl>
      <w:tblPr>
        <w:tblW w:w="657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</w:tblGrid>
      <w:tr>
        <w:trPr>
          <w:trHeight w:val="210" w:hRule="atLeast"/>
        </w:trPr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от "__" ______ 20__ г.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 Расчет фонда оплаты труда и страховых взносов в государственные внебюджетные фонды</w:t>
      </w:r>
    </w:p>
    <w:tbl>
      <w:tblPr>
        <w:tblW w:w="14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2"/>
        <w:gridCol w:w="2268"/>
        <w:gridCol w:w="3260"/>
        <w:gridCol w:w="2976"/>
      </w:tblGrid>
      <w:tr>
        <w:trPr>
          <w:trHeight w:val="455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_ год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ые взносы в государственные внебюджетные фонд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затрат на фонд оплаты труда и страховые взносы в государственные внебюджет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ведения о расходах на закупку товаров, работ, услуг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/>
        <w:t>2.1. Объем затрат на закупку товаров, работ, услуг</w:t>
      </w:r>
    </w:p>
    <w:tbl>
      <w:tblPr>
        <w:tblW w:w="14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103"/>
        <w:gridCol w:w="3260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ъекта закуп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(планируемый год)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___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  <w:t>2.2. Описание и обоснование объектов закупо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ъекта закупк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осуществления закупки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 муниципальной программы либо не программного направления деятельности (функции, полномочи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ответствия объекта закупки мероприятию муниципальной программы, функциям, полномочиям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полномоченное лицо)     _____________ 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(подпись)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              _____________ ________________________ 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фамилия, инициалы)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"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bookmarkStart w:id="1" w:name="Par750"/>
      <w:bookmarkEnd w:id="1"/>
      <w:r>
        <w:rPr/>
        <w:t>Начальник финансового отдела                                                          С.В.Мазал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0:00Z</dcterms:created>
  <dc:creator>1</dc:creator>
  <dc:description/>
  <cp:keywords/>
  <dc:language>en-US</dc:language>
  <cp:lastModifiedBy>1</cp:lastModifiedBy>
  <dcterms:modified xsi:type="dcterms:W3CDTF">2018-12-13T05:36:00Z</dcterms:modified>
  <cp:revision>4</cp:revision>
  <dc:subject/>
  <dc:title/>
</cp:coreProperties>
</file>